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Прекратяване на съсобственост в проектен ПИ с идентификатор № 03441.2.570 с.Бели Искър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 молба вх.№ 9400-999/12.04.2024 г. от Емил Иванов Христосков и Росен Иванов Христосков относно прекратяване на съсобственост в ПИ с идентификатор № 03441.2.570 с.Бели Искър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Съгласно Договор за продажба на недвижим имот от 19.01.1999 г. Емил Иванов Христосков и Росен Иванов Христосков са собственици на УПИ-парцел ІV с площ 768 кв.м. в кв.38 по регулационния план на с.Бели Искър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Със Заповед № 01-287/11.03.2024 г. е одобрен ПУП-изменение на плана за регулация на УПИ-ІV-ПИ 03441.2.570 в кв.38 по плана на с.Бели Искър, състоящо се в уеднаквяване на регулационните граници на УПИ ІV с кадастралната карта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За 69/837 ид.ч. от Поземлен имот с идентификатор № 03441.2.570 с площ от 837 кв.м., трайно предназначение на територията: урбанизирана, начин на трайно ползване: ниско застрояване съгласно одобрената със Заповед № РД-18-55/01.04.2008 г. кадастрална карта на с.Бели Искър, идентичен с УПИ-парцел ІV в кв.38 съгласно одобрения със Заповед № АБ-298/1979 г. и изменен със Заповед № 01-287/11.03.2024 г. регулационен план на с.Бели Искър е съставен АОС № 19525/2024 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Описаните идеални части са включени в приетата с Решение № 88/25.01.2024 г. на ОбС Програма за управление и разпореждане с имоти общинска собственост през 2024 г. с Решение № 231/25.04.2024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На основание чл.41 ал.2 от ЗОС и чл.63 ал.2 от Наредба № 4 на ОбС е изготвена пазарна оценка от оценител на имоти (Сертификати № 100101429/2009 г. и № 900500262 от КНОБ), съгласно която за 69/837 ид.ч. от Поземлен имот с идентификатор № 03441.2.570 с площ от 837 кв.м., трайно предназначение на територията: урбанизирана, начин на трайно ползване: ниско застрояване съгласно одобрената със Заповед № РД-18-55/01.04.2008 г. кадастрална карта на с.Бели Искър, идентичен с УПИ-парцел ІV в кв.38 съгласно одобрения със Заповед № АБ-298/1979 г. и изменен със Заповед № 01-287/11.03.2024 г. регулационен план на с.Бели Искър е определена пазарна цена в размер на </w:t>
      </w:r>
      <w:r>
        <w:rPr>
          <w:sz w:val="24"/>
          <w:szCs w:val="24"/>
          <w:u w:val="single"/>
          <w:lang w:val="bg-BG"/>
        </w:rPr>
        <w:t>2484 лв. /две хиляди четиристотин осемдесет и четири лева/-без ДДС или 36 лв./кв.м.</w:t>
      </w:r>
      <w:r>
        <w:rPr>
          <w:sz w:val="24"/>
          <w:szCs w:val="24"/>
          <w:lang w:val="bg-BG"/>
        </w:rPr>
        <w:t>, при данъчна оценка за 69 кв.м. в размер на 276,9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27598/08.04.2024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szCs w:val="24"/>
        </w:rPr>
        <w:t>чл.41 ал.2 от ЗОС, чл.36 ал.1 т.2 от ЗОС, чл.36 от ЗС, чл.61 ал.1 и ал.2 т.2 и чл.63 от Наредба № 4 на Общинският съвет</w:t>
      </w:r>
      <w:r>
        <w:rPr>
          <w:sz w:val="24"/>
          <w:szCs w:val="24"/>
          <w:lang w:val="bg-BG"/>
        </w:rPr>
        <w:t>, Общинският съвет да приеме решение за прекратяване на съсобственост проектен ПИ с идентификатор № 03441.2.570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9400-999/12.04.2024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525/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аниела Оцетова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Началник отдел „ЧРиАО“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ХСДЕОС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кратяване на съсобственост в ПИ с идентификатор № 03441.2.570 с.Бели Искър, във връзка с постъпила молба вх.№ 9400-999/12.04.2024 г. от Емил Иванов Христосков и Росен Иванов Христоск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</w:t>
      </w:r>
      <w:r>
        <w:rPr>
          <w:sz w:val="24"/>
          <w:szCs w:val="24"/>
        </w:rPr>
        <w:t>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 xml:space="preserve">2484 лв. /две хиляди четиристотин осемдесет и четири лева/-без ДДС или 36 лв./кв.м. </w:t>
      </w:r>
      <w:r>
        <w:rPr>
          <w:rFonts w:eastAsia="Calibri"/>
          <w:sz w:val="24"/>
          <w:szCs w:val="24"/>
          <w:lang w:val="bg-BG"/>
        </w:rPr>
        <w:t xml:space="preserve">за </w:t>
      </w:r>
      <w:r>
        <w:rPr>
          <w:sz w:val="24"/>
          <w:szCs w:val="24"/>
          <w:lang w:val="bg-BG"/>
        </w:rPr>
        <w:t>69/837 ид.ч. от Поземлен имот с идентификатор № 03441.2.570 с площ от 837 кв.м., трайно предназначение на територията: урбанизирана, начин на трайно ползване: ниско застрояване съгласно одобрената със Заповед № РД-18-55/01.04.2008 г. кадастрална карта на с.Бели Искър, идентичен с УПИ-парцел ІV в кв.38 съгласно одобрения със Заповед № АБ-298/1979 г. и изменен със Заповед № 01-287/11.03.2024 г. регулационен план на с.Бели Искър</w:t>
      </w:r>
      <w:r>
        <w:rPr>
          <w:rFonts w:eastAsia="Calibri"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Общински съвет-Самоков дава съгласие за прекратяване на съсобствеността в </w:t>
      </w:r>
      <w:r>
        <w:rPr>
          <w:sz w:val="24"/>
          <w:szCs w:val="24"/>
          <w:lang w:val="bg-BG"/>
        </w:rPr>
        <w:t>Поземлен имот с идентификатор № 03441.2.570 с площ от 837 кв.м., трайно предназначение на територията: урбанизирана, начин на трайно ползване: ниско застрояване съгласно одобрената със Заповед № РД-18-55/01.04.2008 г. кадастрална карта на с.Бели Искър, идентичен с УПИ-парцел ІV в кв.38 съгласно одобрения със Заповед № АБ-298/1979 г. и изменен със Заповед № 01-287/11.03.2024 г. регулационен план на с.Бели Искър ч</w:t>
      </w:r>
      <w:r>
        <w:rPr>
          <w:sz w:val="24"/>
          <w:szCs w:val="24"/>
          <w:lang w:val="bg-BG" w:eastAsia="bg-BG"/>
        </w:rPr>
        <w:t xml:space="preserve">рез продажба на </w:t>
      </w:r>
      <w:r>
        <w:rPr>
          <w:sz w:val="24"/>
          <w:szCs w:val="24"/>
          <w:lang w:val="bg-BG"/>
        </w:rPr>
        <w:t xml:space="preserve">69/837 ид.ч. </w:t>
      </w:r>
      <w:r>
        <w:rPr>
          <w:sz w:val="24"/>
          <w:szCs w:val="24"/>
          <w:lang w:val="bg-BG" w:eastAsia="bg-BG"/>
        </w:rPr>
        <w:t>от имота, актувани с Акт за частна общинска собственост № 19525</w:t>
      </w:r>
      <w:r>
        <w:rPr>
          <w:sz w:val="24"/>
          <w:szCs w:val="24"/>
          <w:lang w:val="bg-BG"/>
        </w:rPr>
        <w:t>/2024г.</w:t>
      </w:r>
      <w:r>
        <w:rPr>
          <w:sz w:val="24"/>
          <w:szCs w:val="24"/>
          <w:lang w:val="bg-BG" w:eastAsia="bg-BG"/>
        </w:rPr>
        <w:t xml:space="preserve"> на съсобствениците</w:t>
      </w:r>
      <w:r>
        <w:rPr>
          <w:sz w:val="24"/>
          <w:szCs w:val="24"/>
          <w:lang w:val="bg-BG"/>
        </w:rPr>
        <w:t xml:space="preserve"> Емил Иванов Христосков и Росен Иванов Христосков </w:t>
      </w:r>
      <w:r>
        <w:rPr>
          <w:sz w:val="24"/>
          <w:szCs w:val="24"/>
          <w:lang w:val="bg-BG" w:eastAsia="bg-BG"/>
        </w:rPr>
        <w:t xml:space="preserve">при цена на </w:t>
      </w:r>
      <w:r>
        <w:rPr>
          <w:sz w:val="24"/>
          <w:szCs w:val="24"/>
          <w:u w:val="single"/>
          <w:lang w:val="bg-BG"/>
        </w:rPr>
        <w:t>2484 лв. /две хиляди четиристотин осемдесет и четири лева/-без ДДС или 36 лв./кв.м.</w:t>
      </w:r>
      <w:r>
        <w:rPr>
          <w:sz w:val="24"/>
          <w:szCs w:val="24"/>
          <w:u w:val="single"/>
          <w:lang w:val="bg-BG" w:eastAsia="bg-BG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2:15:00Z</dcterms:created>
  <dc:creator>branimira</dc:creator>
  <dc:description/>
  <cp:keywords/>
  <dc:language>en-US</dc:language>
  <cp:lastModifiedBy>branimira</cp:lastModifiedBy>
  <cp:lastPrinted>2024-06-10T15:15:00Z</cp:lastPrinted>
  <dcterms:modified xsi:type="dcterms:W3CDTF">2024-06-10T12:15:00Z</dcterms:modified>
  <cp:revision>2</cp:revision>
  <dc:subject/>
  <dc:title>О Б Щ И Н А   С А М О К О В</dc:title>
</cp:coreProperties>
</file>